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8379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15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5181,1985" to="15181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59,1985" to="6759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10474960" cy="734377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4920" cy="7343640"/>
                        <a:chOff x="0" y="0"/>
                        <a:chExt cx="10474920" cy="7343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824.8pt;height:578.25pt" coordorigin="0,1871" coordsize="16496,11565">
              <v:rect id="shape_0" fillcolor="white" stroked="t" o:allowincell="f" style="position:absolute;left:0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4207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8420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12627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10690860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0920" cy="7560360"/>
                        <a:chOff x="0" y="0"/>
                        <a:chExt cx="1069092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841.8pt;height:595.3pt" coordorigin="-170,1701" coordsize="16836,11906">
              <v:rect id="shape_0" stroked="t" o:allowincell="f" style="position:absolute;left:-170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4037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8250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2457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7950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2pt;width:842.15pt;height:30.25pt" coordorigin="-170,924" coordsize="16843,605">
              <v:group id="shape_0" style="position:absolute;left:-170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20;width:4208;height:227">
                  <v:line id="shape_0" from="-168,1134" to="404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3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7;top:1020;width:4210;height:509">
                <v:shape id="shape_0" stroked="f" o:allowincell="f" style="position:absolute;left:4037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9;top:1020;width:4208;height:227">
                  <v:line id="shape_0" from="4039,1134" to="824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0;top:1020;width:4210;height:509">
                <v:shape id="shape_0" stroked="f" o:allowincell="f" style="position:absolute;left:825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2;top:1020;width:4208;height:227">
                  <v:line id="shape_0" from="8252,1134" to="1246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3;top:1020;width:4210;height:509">
                <v:shape id="shape_0" stroked="f" o:allowincell="f" style="position:absolute;left:1246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5;top:1020;width:4208;height:227">
                  <v:line id="shape_0" from="12465,1134" to="1667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89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632075</wp:posOffset>
          </wp:positionH>
          <wp:positionV relativeFrom="paragraph">
            <wp:posOffset>-267970</wp:posOffset>
          </wp:positionV>
          <wp:extent cx="5254625" cy="65595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54625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35:00Z</dcterms:created>
  <dc:creator/>
  <dc:description/>
  <cp:keywords/>
  <dc:language>en-US</dc:language>
  <cp:lastModifiedBy/>
  <dcterms:modified xsi:type="dcterms:W3CDTF">2012-01-12T03:52:00Z</dcterms:modified>
  <cp:revision>12</cp:revision>
  <dc:subject/>
  <dc:title/>
</cp:coreProperties>
</file>